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34378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52"/>
                                <w:szCs w:val="52"/>
                              </w:rPr>
                              <w:t>USING YOUR INNER VOICE WHEN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52"/>
                          <w:szCs w:val="52"/>
                        </w:rPr>
                        <w:t>USING YOUR INNER VOICE WHEN 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4890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Conversation Voice (usefu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voi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Conversation Voice (useful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vo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is voice helps readers t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late to the tex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ke connections between the text and rea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sk ques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ive opin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alk back to the tex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member what is read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2180590" cy="923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eciting V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(waste of time voi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eciting V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(waste of time vo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s voice helps readers to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se track of what is being rea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y from the tex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get what is rea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 care about the read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  <w:sz w:val="32"/>
          <w:szCs w:val="32"/>
        </w:rPr>
        <w:t>*Turn off the reciting voice by rereading and giving yourself a job or a purpose for which to re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7:00Z</dcterms:created>
  <dc:creator>Starpoint CSD</dc:creator>
  <dc:description/>
  <dc:language>en-US</dc:language>
  <cp:lastModifiedBy>Elizabeth Fisher</cp:lastModifiedBy>
  <dcterms:modified xsi:type="dcterms:W3CDTF">2010-10-05T17:47:00Z</dcterms:modified>
  <cp:revision>2</cp:revision>
  <dc:subject/>
  <dc:title/>
</cp:coreProperties>
</file>